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8889225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7032517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5121554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809344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5949036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277422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2421845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2735405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2132473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0859129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2075224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4195750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6806765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